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истемно – деятельностный подход ФГОС и его реализация в обучении иностранному язы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ила</w:t>
      </w:r>
      <w:r>
        <w:rPr>
          <w:rFonts w:cs="Times New Roman" w:ascii="Times New Roman" w:hAnsi="Times New Roman"/>
          <w:sz w:val="28"/>
          <w:szCs w:val="28"/>
        </w:rPr>
        <w:t>: -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английского язы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Средняя общеобразовательная школа №21» г. Энгель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Now I know!» </w:t>
      </w:r>
      <w:r>
        <w:rPr>
          <w:rFonts w:cs="Times New Roman" w:ascii="Times New Roman" w:hAnsi="Times New Roman"/>
          <w:sz w:val="28"/>
          <w:szCs w:val="28"/>
        </w:rPr>
        <w:t>(модуль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4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>:  Быкова Н.И., Д. Дули, Поспелова М.Д., В. Эванс. Английский язык. 4 класс: учебник для общеобразовательных учреждений – М.: Express Publishing : Просвещение,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 комбинированный ур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крепление лексических навыков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Tas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eats</w:t>
      </w:r>
      <w:r>
        <w:rPr>
          <w:rFonts w:cs="Times New Roman" w:ascii="Times New Roman" w:hAnsi="Times New Roman"/>
          <w:sz w:val="28"/>
          <w:szCs w:val="28"/>
        </w:rPr>
        <w:t>!», грамматических навыков употребления исчисляемых и неисчисляемых существительных со словами, обозначающие понятия «</w:t>
      </w:r>
      <w:r>
        <w:rPr>
          <w:rFonts w:cs="Times New Roman" w:ascii="Times New Roman" w:hAnsi="Times New Roman"/>
          <w:sz w:val="28"/>
          <w:szCs w:val="28"/>
          <w:lang w:val="en-US"/>
        </w:rPr>
        <w:t>man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 (лежат в области базовой учебной дисциплины)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ировать лексику по теме «</w:t>
      </w:r>
      <w:r>
        <w:rPr>
          <w:rFonts w:cs="Times New Roman" w:ascii="Times New Roman" w:hAnsi="Times New Roman"/>
          <w:sz w:val="28"/>
          <w:szCs w:val="28"/>
          <w:lang w:val="en-US"/>
        </w:rPr>
        <w:t>Tas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reats</w:t>
      </w:r>
      <w:r>
        <w:rPr>
          <w:rFonts w:cs="Times New Roman" w:ascii="Times New Roman" w:hAnsi="Times New Roman"/>
          <w:sz w:val="28"/>
          <w:szCs w:val="28"/>
        </w:rPr>
        <w:t>!»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ть навыки учащихся в употреблении исчисляемых и неисчисляемых существительны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ренировать учащихся в употреблении существительных с «</w:t>
      </w:r>
      <w:r>
        <w:rPr>
          <w:rFonts w:cs="Times New Roman" w:ascii="Times New Roman" w:hAnsi="Times New Roman"/>
          <w:sz w:val="28"/>
          <w:szCs w:val="28"/>
          <w:lang w:val="en-US"/>
        </w:rPr>
        <w:t>man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фонематический слух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навыки и умения аудирования, чтения, говоре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память, языковую догадку, воображени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социокультурную компетенцию учащихся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давать самооценку свое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 (детерминируются образовательно-воспитательной парадигмой)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ультуру языкового общения, уважительного отношения друг к другу, организованность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изучаемому предмету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работать индивидуально, в парах и груп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ы контроля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амоконтро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рточки для ответов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емы опроса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фронтальный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беседы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й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стный с использованием ИКТ</w:t>
      </w:r>
    </w:p>
    <w:p>
      <w:pPr>
        <w:pStyle w:val="ListParagraph"/>
        <w:spacing w:lineRule="auto" w:line="240" w:before="0" w:after="0"/>
        <w:ind w:left="360"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ова Н.И., Д. Дули, Поспелова М.Д., В. Эванс. Английский язык. 4 класс: учебник для общеобразовательных учреждений – М.: Express Publishing : Просвещение, 2013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 материал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резентац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ьм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ый проектор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ные карандаш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териал для рефлексии (фрукты-овощ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Начальный эта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рганизационный момент (1 м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ветствие учителя, проверка готовности учащихся к уроку, определение отсутствующих, организация внимания учащих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ветств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 morning, dear childr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glad to see yo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t down, pleas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еполагание (2 м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.:  What is the topic of our lesson today? Look at the blackboard, please. Winnie the Pooh helps us. Let’s watch! </w:t>
      </w:r>
      <w:r>
        <w:rPr>
          <w:rFonts w:cs="Times New Roman" w:ascii="Times New Roman" w:hAnsi="Times New Roman"/>
          <w:sz w:val="28"/>
          <w:szCs w:val="28"/>
        </w:rPr>
        <w:t>(Какая тема нашего урока сегодня? Посмотрите на доску, пожалуйста. Винни Пух поможет нам. Давайте посмотрим!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экран выводится короткий отрывок мультфильма на английском языке про Винни Пуха. (слайд 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.: What does Winnie like best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s.: Honey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>Речева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ряд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(2 </w:t>
      </w:r>
      <w:r>
        <w:rPr>
          <w:rFonts w:cs="Times New Roman" w:ascii="Times New Roman" w:hAnsi="Times New Roman"/>
          <w:b/>
          <w:sz w:val="28"/>
          <w:szCs w:val="28"/>
        </w:rPr>
        <w:t>ми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.: What do you like best? (</w:t>
      </w:r>
      <w:r>
        <w:rPr>
          <w:rFonts w:cs="Times New Roman" w:ascii="Times New Roman" w:hAnsi="Times New Roman"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s.: I like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.:  What is the topic of our lesson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s.:  Food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.:  Well done! </w:t>
      </w:r>
      <w:r>
        <w:rPr>
          <w:rFonts w:cs="Times New Roman" w:ascii="Times New Roman" w:hAnsi="Times New Roman"/>
          <w:sz w:val="28"/>
          <w:szCs w:val="28"/>
        </w:rPr>
        <w:t>Как вы думаете, чему мы сегодня будем уч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sz w:val="28"/>
          <w:szCs w:val="28"/>
        </w:rPr>
        <w:t>.: Будем учиться говорить о еде. Будем беседовать о е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дополн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годня мы поговорим о еде, поговорим о количестве продуктов, необходимых для приготовления блю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Повторение изученной лексики. </w:t>
      </w:r>
      <w:r>
        <w:rPr>
          <w:rFonts w:cs="Times New Roman" w:ascii="Times New Roman" w:hAnsi="Times New Roman"/>
          <w:sz w:val="28"/>
          <w:szCs w:val="28"/>
        </w:rPr>
        <w:t>Фонетическ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яд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.: Look at the blackboard, please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tch the picture to the w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Ребята смотрят на доску и выполняют задание в своих карточках, далее – проверка.(слайд 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ой этап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   (6 мин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T.: Children! Who can find the most food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ям нужно найти 10 слов о еде. Проверка: ребята читают слово, которое они нашли и вешают на доску соответствующую картинку. (слайд 4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.: ребята, на какие две большие группы можно разделить все эти слов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sz w:val="28"/>
          <w:szCs w:val="28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en-US"/>
        </w:rPr>
        <w:t>man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ch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разделяют на доске слова по группа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 (2 мин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слай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5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закрепления знаний   (17 минут)</w:t>
      </w:r>
    </w:p>
    <w:p>
      <w:pPr>
        <w:pStyle w:val="Style17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:  </w:t>
      </w:r>
      <w:r>
        <w:rPr>
          <w:rFonts w:cs="Times New Roman" w:ascii="Times New Roman" w:hAnsi="Times New Roman"/>
          <w:sz w:val="28"/>
          <w:szCs w:val="28"/>
          <w:lang w:val="en-US"/>
        </w:rPr>
        <w:t>Loo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lackboar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lease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  <w:r>
        <w:rPr>
          <w:rFonts w:cs="Times New Roman" w:ascii="Times New Roman" w:hAnsi="Times New Roman"/>
          <w:sz w:val="28"/>
          <w:szCs w:val="28"/>
          <w:lang w:val="en-US"/>
        </w:rPr>
        <w:t>Re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membe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ети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читают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слух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авило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many/much/ a lot of. (</w:t>
      </w:r>
      <w:r>
        <w:rPr>
          <w:rFonts w:cs="Times New Roman" w:ascii="Times New Roman" w:hAnsi="Times New Roman"/>
          <w:i/>
          <w:sz w:val="28"/>
          <w:szCs w:val="28"/>
        </w:rPr>
        <w:t>слай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6,7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.: Open your book, please,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ge number 54 exercise 2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делают задание по учебнику и вписывают слова в ланки ответов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слайд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8</w:t>
      </w:r>
      <w:r>
        <w:rPr>
          <w:rFonts w:cs="Times New Roman" w:ascii="Times New Roman" w:hAnsi="Times New Roman"/>
          <w:i/>
          <w:sz w:val="28"/>
          <w:szCs w:val="28"/>
        </w:rPr>
        <w:t>,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: Давайте вспомним, в чем хранится еда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тинки с изображением продуктов, дети хором произносят фразы. Потом дописывают в карточках правильные фразы и проверяем на доске правильные ответы.(слайд 10,11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лючительный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флексия  (1 м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редложения о еде рифмами на английском языке (хором). (слайд 12, 1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деятельности учащихся самих себя (1 м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: We have spoken a lot today about animals. You did a lot of work today and you did it very well. </w:t>
      </w:r>
      <w:r>
        <w:rPr>
          <w:rFonts w:cs="Times New Roman" w:ascii="Times New Roman" w:hAnsi="Times New Roman"/>
          <w:sz w:val="28"/>
          <w:szCs w:val="28"/>
        </w:rPr>
        <w:t>А теперь оцените свою работу на уроке 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оценивают свою работу, разукрашивая яблоко в своих карточ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е – очень хорошо поработал, показал все свои зн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ое – мог лучше поработать, в некоторых заданиях сомневал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тое – понял что нужно подучить, чтобы хорошо написать тест на следующем уро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ют бланки на проверку учителя для оцен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Этап информации о домашнем задании  (1 мин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ся к контрольной работе, повторить все и написать рецепт салата (ех 3 р52) (слайд 1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чащимися самого урока.  (1 мин)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отвечают на вопрос “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ess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as</w:t>
      </w:r>
      <w:r>
        <w:rPr>
          <w:rFonts w:cs="Times New Roman" w:ascii="Times New Roman" w:hAnsi="Times New Roman"/>
          <w:sz w:val="28"/>
          <w:szCs w:val="28"/>
        </w:rPr>
        <w:t xml:space="preserve"> …” («Урок был …»), при помощи фрукта или овоща, повесив его на дерев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interesting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– помидор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merry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– апельс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positive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– бан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en-US"/>
        </w:rPr>
        <w:t>boring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– яблоко (слайд 15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.: Thank you for the lesson. Goodbye</w:t>
      </w:r>
      <w:r>
        <w:rPr>
          <w:rFonts w:cs="Times New Roman" w:ascii="Times New Roman" w:hAnsi="Times New Roman"/>
          <w:sz w:val="28"/>
          <w:szCs w:val="28"/>
        </w:rPr>
        <w:t>!</w:t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i w:val="false"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Times New Roman"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48:00Z</dcterms:created>
  <dc:creator>Халаева</dc:creator>
  <dc:description/>
  <cp:keywords/>
  <dc:language>en-US</dc:language>
  <cp:lastModifiedBy>Анастасия</cp:lastModifiedBy>
  <cp:lastPrinted>2014-12-01T03:45:00Z</cp:lastPrinted>
  <dcterms:modified xsi:type="dcterms:W3CDTF">2022-08-15T09:35:00Z</dcterms:modified>
  <cp:revision>16</cp:revision>
  <dc:subject/>
  <dc:title>МИНИСТЕРСТВО ОБРАЗОВАНИЯ И НАУКИ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